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7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7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7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7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536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йзульдина Лариса Акра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 - МОУ Байрамгуловская средняя общеобразовательная школ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виденко Мария Степ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иронова Шаура Гарифул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номарёва Ирина Акра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итгалина Венера Ураз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 - МОУ "Байрамгуловская СОШ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оргашина Татья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ткуллина Венера Миндагал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Юмагулова Марзия Кады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4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1:00Z</dcterms:modified>
  <cp:revision>5</cp:revision>
  <dc:subject/>
  <dc:title/>
</cp:coreProperties>
</file>